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WYMAGANIA EDUKACYJNE Z PRZEDMIOTU</w:t>
        <w:br/>
      </w:r>
      <w:r>
        <w:rPr>
          <w:rStyle w:val="Nagwek2Znak"/>
          <w:rFonts w:cs="Times New Roman" w:ascii="Times New Roman" w:hAnsi="Times New Roman"/>
          <w:b/>
          <w:sz w:val="20"/>
          <w:szCs w:val="20"/>
        </w:rPr>
        <w:t>Obsługa maszyn i urządzeń elektry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 ocenę w śródroczną i roczna</w:t>
      </w:r>
    </w:p>
    <w:p>
      <w:pPr>
        <w:pStyle w:val="Normal"/>
        <w:widowControl w:val="false"/>
        <w:tabs>
          <w:tab w:val="clear" w:pos="708"/>
          <w:tab w:val="left" w:pos="198" w:leader="none"/>
          <w:tab w:val="left" w:pos="397" w:leader="none"/>
          <w:tab w:val="left" w:pos="595" w:leader="none"/>
          <w:tab w:val="left" w:pos="794" w:leader="none"/>
          <w:tab w:val="left" w:pos="992" w:leader="none"/>
          <w:tab w:val="left" w:pos="1191" w:leader="none"/>
          <w:tab w:val="left" w:pos="1389" w:leader="none"/>
          <w:tab w:val="left" w:pos="1587" w:leader="none"/>
          <w:tab w:val="left" w:pos="1786" w:leader="none"/>
          <w:tab w:val="left" w:pos="1984" w:leader="none"/>
          <w:tab w:val="left" w:pos="2183" w:leader="none"/>
          <w:tab w:val="left" w:pos="2381" w:leader="none"/>
          <w:tab w:val="left" w:pos="2580" w:leader="none"/>
          <w:tab w:val="left" w:pos="2778" w:leader="none"/>
          <w:tab w:val="left" w:pos="2976" w:leader="none"/>
          <w:tab w:val="left" w:pos="3175" w:leader="none"/>
        </w:tabs>
        <w:spacing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opracowany zgodnie z Rozporządzeniem Ministra Edukacji Narodowej z dnia 16 maja 2019 r. w sprawie podstaw programowych kształcenia w zawodach szkolnictwa branżowego oraz dodatkowych umiejętności zawodowych  w zakresie wybranych zawodów szkolnictwa branżowego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Szkoła:</w:t>
      </w:r>
      <w:r>
        <w:rPr>
          <w:rFonts w:cs="Times New Roman" w:ascii="Times New Roman" w:hAnsi="Times New Roman"/>
          <w:sz w:val="20"/>
          <w:szCs w:val="20"/>
        </w:rPr>
        <w:t xml:space="preserve"> ZSEM w Nowym Sączu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Ilość godzin:</w:t>
      </w:r>
      <w:r>
        <w:rPr>
          <w:rFonts w:cs="Times New Roman" w:ascii="Times New Roman" w:hAnsi="Times New Roman"/>
          <w:sz w:val="20"/>
          <w:szCs w:val="20"/>
        </w:rPr>
        <w:t xml:space="preserve"> 1h tygodniow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lasa, zawód, nr zawodu, rok szkolny:</w:t>
      </w:r>
      <w:r>
        <w:rPr>
          <w:rFonts w:cs="Times New Roman" w:ascii="Times New Roman" w:hAnsi="Times New Roman"/>
          <w:sz w:val="20"/>
          <w:szCs w:val="20"/>
        </w:rPr>
        <w:t xml:space="preserve"> 4fT, technik elektryk, </w:t>
      </w:r>
      <w:r>
        <w:rPr>
          <w:rFonts w:cs="Times New Roman" w:ascii="Times New Roman" w:hAnsi="Times New Roman"/>
          <w:b/>
          <w:bCs/>
          <w:sz w:val="20"/>
          <w:szCs w:val="20"/>
        </w:rPr>
        <w:t>311303</w:t>
      </w:r>
      <w:r>
        <w:rPr>
          <w:rFonts w:cs="Times New Roman" w:ascii="Times New Roman" w:hAnsi="Times New Roman"/>
          <w:sz w:val="20"/>
          <w:szCs w:val="20"/>
        </w:rPr>
        <w:t>, 2025/202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Nauczyciel prowadzący:</w:t>
      </w:r>
      <w:r>
        <w:rPr>
          <w:rFonts w:cs="Times New Roman" w:ascii="Times New Roman" w:hAnsi="Times New Roman"/>
          <w:sz w:val="20"/>
          <w:szCs w:val="20"/>
        </w:rPr>
        <w:t xml:space="preserve"> Mariusz Węglar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ręczniki : Montaż, uruchamianie i konserwacja instalacji,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Artur Bielawski, Wacław Kuź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b/>
          <w:bCs/>
          <w:sz w:val="20"/>
          <w:szCs w:val="20"/>
        </w:rPr>
        <w:t>Cele ogólne przedmiotu 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znanie wymagań eksploatacji maszyn i urządzeń elektrycznych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bycie umiejętności analizy pracy maszyn elektrycznych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bycie umiejętności analizy pracy urządzeń elektrycznych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wijanie wiedzy o lokalizacji uszkodzeń w maszynach i urządzeniach elektrycznych;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bycie umiejętności analizy pracy układów sterowania maszyn i urządzeń elektrycznych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ele operacyjne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czeń potrafi: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enić przepisy prawa regulujące eksploatację maszyn i urządzeń elektrycznych,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arakteryzować wymagania eksploatacyjne stawiane maszynom i urządzeniom elektrycznym,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 xml:space="preserve">Scharakteryzować zjawiska występujące podczas pracy maszyn elektrycznych,                  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arakteryzować zjawiska występujące podczas pracy urządzeń elektrycznych,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reślić wpływ parametrów zasilania i obciążenia na pracę maszyn i urządzeń elektrycznych,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enić typowe uszkodzenia maszyn i urządzeń elektrycznych,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charakteryzować metody lokalizacji uszkodzeń maszyn i urządzeń elektrycznych,</w:t>
      </w:r>
    </w:p>
    <w:p>
      <w:pPr>
        <w:pStyle w:val="Normal"/>
        <w:numPr>
          <w:ilvl w:val="0"/>
          <w:numId w:val="7"/>
        </w:numPr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onać analizy działania układów sterowania maszyn i urządzeń elektrycznych,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Rozpoznać układy elektroniczne stosowane w sterowaniu maszyn i urządzeń elektrycznych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MATERIAŁ NAUCZANI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naliza pracy maszyn i urządzeń elektrycznych </w:t>
      </w:r>
      <w:r>
        <w:rPr>
          <w:rFonts w:cs="Times New Roman" w:ascii="Times New Roman" w:hAnsi="Times New Roman"/>
          <w:b/>
          <w:sz w:val="20"/>
          <w:szCs w:val="20"/>
        </w:rPr>
        <w:t>( klasa IV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agania eksploatacyjne stawiane maszynom i urządzeniom elektrycznym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Analiza pracy maszyn elektryczn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naliza pracy urządzeń elektrycznych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etody lokalizacji uszkodzeń w  maszynach i urządzeniach  elektrycznych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II. Analiza pracy układów sterowania maszyn i urządzeń elektrycznych </w:t>
      </w:r>
      <w:r>
        <w:rPr>
          <w:rFonts w:cs="Times New Roman" w:ascii="Times New Roman" w:hAnsi="Times New Roman"/>
          <w:b/>
          <w:sz w:val="20"/>
          <w:szCs w:val="20"/>
        </w:rPr>
        <w:t>(klasa V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aliza pracy stycznikowo-przekaźnikowych układów sterowania i regulacji maszyn i urządzeń elektrycznych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Analiza pracy energoelektro</w:t>
        <w:softHyphen/>
        <w:t>nicznych układów sterowania i regulacji maszyn i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Ocena w śródro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puszczającą otrzymuje uczeń któr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wymienia wymagania eksploatacyjne dotyczące maszyn i urządzeń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różnia elementy maszyn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wymienia wymagania eksploatacyjne stawiane maszynom i urządzeniom elektryczny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stateczną otrzymuje uczeń któr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wymienia przepisy prawa dotyczące eksploatacji maszyn i urządzeń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poznaje parametry maszyn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różnia metody pomiaru parametrów maszyn elektryczn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dobrą otrzymuje uczeń któr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zidentyfikuje zjawiska występujące podczas pracy maszyn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określia właściwości maszyn elektrycznych na podstawie charakterysty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różnia czynności dotyczące eksploatacji maszyn i urządzeń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określia wpływ parametrów zasilania i obciążenia na pracę maszyn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bardzo dobrą  otrzymuje uczeń któr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dobiera przyrządy pomiarowe do wykonywania pomiarów parametrów maszyn elektrycz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posłużuje się przepisami prawa regulującymi eksploatację maszyn i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 ro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konieczne (ocena dopuszcza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różnia elementy urządzeń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poznaje parametry urządzeń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zidentyfikuje zjawiska występujące podczas pracy urządzeń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poznaje typy uszkodzeń w maszynach i urządzeniach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podstawowe (ocena dostateczn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rozróżnia metody pomiaru parametrów  urządzeń elektrycznyc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ozróżnia metody lokalizacji uszkodzeń maszyn i urządzeń  elektrycznyc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rozszerzone (ocena dobra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- zlokalizouje uszkodzenia w maszynach i urządzeniach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dopełniające (ocena bardzo dobr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otrzymuje uczeń któr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dobiera przyrządy pomiarowe do wykonywania pomiarów parametrów urządzeń elektrycz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- określia wpływ parametrów zasilania i obciążenia na pracę urządzeń elektry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magania wykraczające (ocena celując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enę celującą otrzymuje uczeń który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 kryteria na ocenę bardzo dobrą, opanował w pełni wymagania programowe a jego wiadomości i umiejętności są twórcze ( stosuje nowatorskie rozwiązania) i złożon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wykorzystać wiedzę w sytuacjach problemowy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ie formułować problemy oraz poddawać je analizi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 stosować niekonwencjonalne metody rozwiązywania trudnych zadań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iąga sukcesy w konkursach i olimpiadach na szczeblu pozaszkolnym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0" w:after="0"/>
        <w:ind w:left="349" w:right="-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waga! Nauczyciel dostosowuje wymagania edukacyjne do zaleceń poradni Psychologiczno-Pedagogi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Nowy Sącz 01.09.2025r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Times New Roman"/>
      <w:b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14:00Z</dcterms:created>
  <dc:creator>48503</dc:creator>
  <dc:description/>
  <cp:keywords/>
  <dc:language>en-US</dc:language>
  <cp:lastModifiedBy>User</cp:lastModifiedBy>
  <dcterms:modified xsi:type="dcterms:W3CDTF">2025-09-09T08:47:00Z</dcterms:modified>
  <cp:revision>4</cp:revision>
  <dc:subject/>
  <dc:title/>
</cp:coreProperties>
</file>